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</w:tabs>
        <w:jc w:val="center"/>
        <w:rPr>
          <w:sz w:val="30"/>
        </w:rPr>
      </w:pPr>
      <w:r>
        <w:rPr>
          <w:lang w:val="en-US" w:eastAsia="en-US"/>
        </w:rPr>
        <w:drawing>
          <wp:inline distT="0" distB="0" distL="0" distR="0">
            <wp:extent cx="720725" cy="9575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" cy="95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190500</wp:posOffset>
                </wp:positionV>
                <wp:extent cx="6285865" cy="140208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865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0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900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АДМИНИСТРАЦИЯ ПЯШИНСКОГО СЕЛЬСОВ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БЕКОВ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00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9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5pt;height:110.4pt;mso-wrap-distance-left:0pt;mso-wrap-distance-right:9.05pt;mso-wrap-distance-top:0pt;mso-wrap-distance-bottom:0pt;margin-top:1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90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900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990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0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АДМИНИСТРАЦИЯ ПЯШИНСКОГО СЕЛЬСОВЕТА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90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БЕКОВСКОГО РАЙОНА ПЕНЗЕН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00" w:type="dxa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9900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ПОСТАНОВЛЕНИЕ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566670</wp:posOffset>
                </wp:positionH>
                <wp:positionV relativeFrom="paragraph">
                  <wp:posOffset>2182495</wp:posOffset>
                </wp:positionV>
                <wp:extent cx="2952115" cy="42926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115" cy="429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5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.05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bookmarkStart w:id="0" w:name="_GoBack"/>
                                  <w:bookmarkEnd w:id="0"/>
                                  <w:r>
                                    <w:rPr>
                                      <w:sz w:val="24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 Пяш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5pt;height:33.8pt;mso-wrap-distance-left:9.05pt;mso-wrap-distance-right:9.05pt;mso-wrap-distance-top:0pt;mso-wrap-distance-bottom:0pt;margin-top:171.85pt;mso-position-vertical-relative:text;margin-left:202.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65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.05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bookmarkStart w:id="1" w:name="_GoBack"/>
                            <w:bookmarkEnd w:id="1"/>
                            <w:r>
                              <w:rPr>
                                <w:sz w:val="24"/>
                              </w:rPr>
                              <w:t>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. Пяш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sz w:val="32"/>
          <w:szCs w:val="32"/>
        </w:rPr>
      </w:pPr>
      <w:r>
        <w:rPr>
          <w:rFonts w:eastAsia="Arial"/>
        </w:rPr>
        <w:t xml:space="preserve">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Пяшинского сельсовета Бековского района Пензенской области от 25.02.2019 № 10 «Об утверждении Реестра муниципальных услуг Пяшинского сельсовета Бековского района Пензенской области»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 (с последующими изменениями), руководствуясь статьей 23 Устава Пяшинского сельсовета Бековского района Пензенской области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Пяшинского сельсовет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Внести изменения в постановление администрации Пяшинского сельсовета Бековского района Пензенской области от 25.02.2019 № 10 «Об утверждении Реестра муниципальных услуг Пяшинского сельсовета Бековского района Пензенской области», изложив приложение в новой редакции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информационном бюллетене «Ведомости Пяшинского сельсовета»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3. Контроль за исполнением настоящего постановления возложить на и.о. главы администрации </w:t>
      </w:r>
      <w:r>
        <w:rPr>
          <w:sz w:val="28"/>
          <w:szCs w:val="28"/>
        </w:rPr>
        <w:t>Пяшинского</w:t>
      </w:r>
      <w:r>
        <w:rPr>
          <w:color w:val="000000"/>
          <w:spacing w:val="-7"/>
          <w:sz w:val="28"/>
          <w:szCs w:val="28"/>
        </w:rPr>
        <w:t xml:space="preserve"> сельсовета Илюхину Л.А.</w:t>
      </w:r>
    </w:p>
    <w:p>
      <w:pPr>
        <w:pStyle w:val="Normal"/>
        <w:shd w:fill="FFFFFF" w:val="clear"/>
        <w:ind w:firstLine="709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firstLine="709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И.о. главы администрации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Пяшинского сельсовета                                                                    Л.А. Илюхи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>Пяшин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2.05.2020 № 27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РЕЕСТР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муниципальных услуг Пяшинского сельсовета Бековского района Пензенской обла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2851"/>
        <w:gridCol w:w="2301"/>
        <w:gridCol w:w="4346"/>
      </w:tblGrid>
      <w:tr>
        <w:trPr/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муниципальных услуг, предоставляемых органами местного самоуправления Пяшинского сельсовета Бековского района Пензенской област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 местного самоуправления Пяшинского сельсовета Бековского района Пензенской области, предоставляющий муниципальную услугу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услуги, которая является необходимой и обязательной для предоставления муниципальной услуги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предоставления муниципальной услуг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 жилого помещения в нежилое или нежилого помещения в жилое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</w:t>
              <w:br/>
              <w:t>Пяшинского сельсовета Бековского района Пензенской обла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дготовка плана переводимого помещения с его техническим описание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Изготовление поэтажного плана дома, в котором находится переводимое помещ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Изготовление и оформление в установленном порядке проекта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 Принятие решения о переводе жилого помещения в нежилое или нежилого помещения в жило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Мотивированный отказ в переводе жилого помещения в нежилое или нежилого помещения в жил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воение и аннулирование адресов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</w:t>
              <w:br/>
              <w:t>Пяшинского сельсовета Бековского района Пензенской обла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инятие решений о присвоении объекту адресации адреса или аннулировании его адрес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инятие решения об отказе в присвоении объекту адресации адреса или аннулировании его адрес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земельных участков без проведения торгов в собственность, аренду, безвозмездное пользование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  <w:br/>
              <w:t>Пяшинского сельсовета Бековского района Пензенской обла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инятие решения о предоставлении земельного участка в собственность, аренду, безвозмездное пользование.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отивированный отказ в предоставлении земельного участка в собственность, аренду, безвозмездное пользование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решения о предоставлении в собственность земельного участка для индивидуального жилищного строительства гражданам, имеющим трех и более детей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  <w:br/>
              <w:t>Пяшинского сельсовета Бековского района Пензенской обла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на учет в качестве нуждающихся в жилых помещениях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инятие решения о предоставлении земельного участка в собственность бесплатно для индивидуального жилищного строительства.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отивированный отказ в предоставлении земельного участк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аспределение земель и (или) земельных участков, находящихся в ведении органов местного самоуправления Пяшинского сельсовета Бековского района Пензенской области, и земельных участков, находящихся в частной собственности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  <w:br/>
              <w:t>Пяшинского сельсовета Бековского района Пензенской обла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схемы расположения земельного участка на кадастровом плане территории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инятие решения о предоставлении земельного участка и договора купли-продажи земельного участка или договора аренды земельного участка.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отивированный отказ в предоставлении земельного участк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арительное согласование предоставления земельного участка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  <w:br/>
              <w:t>Пяшинского сельсовета Бековского района Пензенской обла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схемы расположения земельного участка на кадастровом плане территории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инятие решения о предварительном согласовании предоставления земельного участка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Мотивированный отказ в предварительном согласовании предоставления земельного участка.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ведомление заявителя о приостановлении срока рассмотрения поданного позднее заявления о предварительном согласовании предоставления земельного участка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утверждение схемы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  <w:br/>
              <w:t>Пяшинского сельсовета Бековского района Пензенской обла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инятие решения об утверждении схемы расположения земельного участка.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отивированный отказ в утверждении схемы расположения земельного участк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жа и предоставление в аренду земельных участков на торгах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  <w:br/>
              <w:t>Пяшинского сельсовета Бековского района Пензенской обла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инятие решения о заключении договора купли-продажи или договора аренды земельного участка.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отивированный отказ в заключение договора купли-продажи или договора аренды земельного участк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земельного участка в постоянное (бессрочное) пользование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  <w:br/>
              <w:t>Пяшинского сельсовета Бековского района Пензенской обла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инятие решения о предоставлении земельного участка в постоянное (бессрочное) пользование.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отивированный отказ в предоставлении земельного участка в постоянное (бессрочное) пользование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ние жилых помещений муниципального жилищного фонда непригодными для проживания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  <w:br/>
              <w:t>Пяшинского сельсовета Бековского района Пензенской обла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лана жилого помещения с его техническим паспортом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Выдача заключения межведомственной комиссии по признанию помещений жилыми помещениями, жилых помещений непригодными для проживания и многоквартирных домов аварийными и подлежащими сносу или реконструкции.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ыдача постановления с указанием о дальнейшем использовании помещения, сроках отселения в случае признания дома аварийным и подлежащим сносу или реконструкции или о признании необходимости проведения ремонтно-восстановительных работ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ние частных жилых помещений пригодными (непригодными) для проживания граждан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  <w:br/>
              <w:t>Пяшинского сельсовета Бековского района Пензенской обла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постановления о признании частного жилого помещения пригодным (непригодным) для проживания граждан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рава на размещение нестационарных торговых объектов, расположенных на территории Пяшинского сельсовета Бековского района Пензенской области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</w:t>
              <w:br/>
              <w:t>Пяшинского сельсовета Бековского района Пензенской области 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инятие решения о заключении договора на размещение нестационарного торгового объекта.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инятие решения об отказе в заключении договора на размещение нестационарного торгового объект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  <w:r>
              <w:rPr>
                <w:rFonts w:eastAsia="PMingLiU;新細明體"/>
                <w:sz w:val="24"/>
                <w:szCs w:val="24"/>
              </w:rPr>
              <w:t xml:space="preserve">редоставление информации об объектах недвижимого имущества, находящихся в муниципальной собственности </w:t>
            </w:r>
            <w:r>
              <w:rPr>
                <w:sz w:val="24"/>
                <w:szCs w:val="24"/>
              </w:rPr>
              <w:t>Пяшинского</w:t>
            </w:r>
            <w:r>
              <w:rPr>
                <w:rFonts w:eastAsia="PMingLiU;新細明體"/>
                <w:sz w:val="24"/>
                <w:szCs w:val="24"/>
              </w:rPr>
              <w:t xml:space="preserve"> сельсовета Бековского района Пензенской области, и предназначенных для сдачи в аренду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  <w:br/>
              <w:t>Пяшинского сельсовета Бековского района Пензенской обла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едоставление информации об объектах недвижимого имущества, находящихся в муниципальной собственности Пяшинского сельсовета Бековского района Пензенской области, и предназначенных для сдачи в аренду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Мотивированный отказ в предоставлении информации об объектах недвижимого имущества, находящихся в муниципальной собственности Пяшинского сельсовета Бековского района Пензенской области, и предназначенных для сдачи в аренд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информации и выписок из Реестра муниципального имущества Пяшинского сельсовета Бековского района Пензенской области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  <w:br/>
              <w:t>Пяшинского сельсовета Бековского района Пензенской обла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Предоставление выписки из Реестра муниципального имущества о запрошенных объектах учет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Предоставление сообщения об отсутствии в Реестре муниципального имущества сведений о запрошенных объекта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Мотивированный отказ в информации и выписок из Реестра муниципального имущества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униципального имущества в аренду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  <w:br/>
              <w:t xml:space="preserve">Пяшинского сельсовета Бековского района Пензенской области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аключение договора аренды муниципального имущест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Мотивированный отказ в предоставлении муниципального имущества в аренд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на учет малоимущих граждан в качестве нуждающихся в жилых помещениях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  <w:br/>
              <w:t>Пяшинского сельсовета Бековского района Пензенской обла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документов, содержащих сведения о стоимости объектов недвижимости (отчет о рыночной стоимости имущества)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Принятие решения о принятии заявителя на учет в качестве нуждающегося в жилом помещении, предоставляемом по договору социального найм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инятие решения об отказе заявителю в принятии на учет в качестве нуждающегося в жилом помещении, предоставляемом по договору социального найма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алоимущим гражданам по договорам социального найма жилых помещений муниципального жилищного фонда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  <w:br/>
              <w:t>Пяшинского сельсовета Бековского района Пензенской обла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инятие решения о предоставлении заявителю жилого помещения муниципального жилищного фонда по договору социального найм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инятие решения об отказе в предоставлении заявителю жилого помещения муниципального жилищного фонда по договору социального найма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копий муниципальных правовых актов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  <w:br/>
              <w:t>Пяшинского сельсовета Бековского района Пензенской обла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едоставление копии муниципального правового ак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едоставление уведомления об отказе в предоставлении копии муниципального правового ак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едоставление уведомления об отсутствии запрашиваемого муниципального правового акта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дача разрешения на право организации розничного рынка, расположенного на территории Пяшинского сельсовета Бековского района Пензенской области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  <w:br/>
              <w:t>Пяшинского сельсовета Бековского района Пензенской обла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ручение (направление) уведомления о выдаче разрешения на право организации розничного рынка с приложением оформленного разрешения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ручение (направление) уведомления об отказе в выдаче разрешения на право организации розничного рынка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Регистрация устава территориального общественного самоуправления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  <w:br/>
              <w:t>Пяшинского сельсовета Бековского района Пензенской обла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Выдача постановления о регистрации устава территориального общественного самоуправления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Выдача уведомления об отказе в регистрации устава территориального общественного самоуправления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гласование создания места (площадки) накопления твердых коммунальных отходов</w:t>
            </w:r>
          </w:p>
          <w:p>
            <w:pPr>
              <w:pStyle w:val="ConsPlusTitl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</w:t>
              <w:br/>
              <w:t>Пяшинского сельсовета Бековского района Пензенской обла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 Решение о согласовании создания места (площадки) накопления твердых коммунальных отход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 Мотивированное решение об отказе в согласовании создания места (площадки) накопления твердых коммунальных отходов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  <w:bCs w:val="false"/>
              </w:rPr>
              <w:t>Признание садового дома жилым домом или жилого дома садовым домом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</w:t>
              <w:br/>
              <w:t>Пяшинского сельсовета Бековского района Пензенской обла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 Решение о признании садового дома жилым домом или жилого дома садовым домом.</w:t>
            </w:r>
          </w:p>
          <w:p>
            <w:pPr>
              <w:pStyle w:val="TextBody"/>
              <w:suppressAutoHyphens w:val="false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2. Решение об отказе в признании садового дома жилым домом или жилого дома садовым домо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ыдача разрешения на осуществление земляных работ 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</w:t>
              <w:br/>
              <w:t>Пяшинского сельсовета Бековского района Пензенской обла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position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-2"/>
                <w:sz w:val="24"/>
                <w:szCs w:val="24"/>
              </w:rPr>
              <w:t>1. Выдача разрешения на осуществление земляных работ.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position w:val="-2"/>
                <w:sz w:val="24"/>
                <w:szCs w:val="24"/>
                <w:lang w:eastAsia="ru-RU"/>
              </w:rPr>
              <w:t xml:space="preserve">2. Выдача уведомления об отказе в выдаче </w:t>
            </w:r>
            <w:r>
              <w:rPr>
                <w:position w:val="-2"/>
                <w:sz w:val="24"/>
                <w:szCs w:val="24"/>
              </w:rPr>
              <w:t>разрешения на осуществление земляных работ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position w:val="-2"/>
                <w:sz w:val="24"/>
                <w:szCs w:val="24"/>
              </w:rPr>
              <w:t>Предоставление выписки из похозяйственной книги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</w:t>
              <w:br/>
              <w:t>Пяшинского сельсовета Бековского района Пензенской обла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position w:val="-2"/>
                <w:sz w:val="24"/>
                <w:szCs w:val="24"/>
                <w:lang w:eastAsia="ru-RU"/>
              </w:rPr>
            </w:pPr>
            <w:r>
              <w:rPr>
                <w:position w:val="-2"/>
                <w:sz w:val="24"/>
                <w:szCs w:val="24"/>
                <w:lang w:eastAsia="ru-RU"/>
              </w:rPr>
              <w:t>1. Выдача выписки из похозяйственной книги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position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2"/>
                <w:sz w:val="24"/>
                <w:szCs w:val="24"/>
              </w:rPr>
              <w:t>2. Выдача уведомления об отказе в выдаче выписки из похозяйственной книг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orient="landscape" w:w="16838" w:h="11906"/>
      <w:pgMar w:left="1134" w:right="1134" w:gutter="0" w:header="708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аголовок таблицы"/>
    <w:basedOn w:val="Normal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2:06:00Z</dcterms:created>
  <dc:creator>Яковлевка</dc:creator>
  <dc:description/>
  <dc:language>en-US</dc:language>
  <cp:lastModifiedBy>User</cp:lastModifiedBy>
  <dcterms:modified xsi:type="dcterms:W3CDTF">2020-06-03T12:06:00Z</dcterms:modified>
  <cp:revision>2</cp:revision>
  <dc:subject/>
  <dc:title/>
</cp:coreProperties>
</file>