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2410" w:hRule="exact"/>
        </w:trPr>
        <w:tc>
          <w:tcPr>
            <w:tcW w:w="10065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ПЯШИНСКОГО СЕЛЬСОВЕ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СТАНОВЛЕНИЕ</w:t>
      </w:r>
    </w:p>
    <w:p>
      <w:pPr>
        <w:pStyle w:val="Style21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6715</wp:posOffset>
                </wp:positionV>
                <wp:extent cx="295275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425"/>
                              <w:gridCol w:w="110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6.20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Пяш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30.4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425"/>
                        <w:gridCol w:w="110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6.202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Пяш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постановлениями администрации Пяшинского сельсовета Бековского района Пензенской области от 25.02.2019 № 10 «Об утверждении Реестра муниципальных услуг Пяшинского сельсовета Бековского района Пензенской области» (с последующими изменениями), от 17.10.2019 № 80 «О разработке и утверждении административных регламентов предоставления муниципальных услуг администрацией Пяшинского сельсовета Бековского района Пензенской области», статьей 23 Устава Пяшинского сельсовета Бековского района Пензен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Пяшинского сельсовет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Title"/>
        <w:ind w:firstLine="700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6"/>
          <w:szCs w:val="26"/>
        </w:rPr>
        <w:t xml:space="preserve">1. Утвердить прилагаемый административный </w:t>
      </w:r>
      <w:r>
        <w:rPr>
          <w:rFonts w:cs="Times New Roman" w:ascii="Times New Roman" w:hAnsi="Times New Roman"/>
          <w:b w:val="false"/>
          <w:position w:val="-2"/>
          <w:sz w:val="26"/>
          <w:szCs w:val="26"/>
          <w:lang w:val="zxx" w:eastAsia="zxx" w:bidi="zxx"/>
        </w:rPr>
        <w:t>регламент</w:t>
      </w:r>
      <w:r>
        <w:rPr>
          <w:rFonts w:cs="Times New Roman" w:ascii="Times New Roman" w:hAnsi="Times New Roman"/>
          <w:b w:val="false"/>
          <w:position w:val="-2"/>
          <w:sz w:val="26"/>
          <w:szCs w:val="26"/>
        </w:rPr>
        <w:t xml:space="preserve"> предоставления муниципальной услуги «Выдача разрешения на осуществление земляных работ» (далее – Административный регламент).</w:t>
      </w:r>
    </w:p>
    <w:p>
      <w:pPr>
        <w:pStyle w:val="Normal"/>
        <w:shd w:fill="FFFFFF" w:val="clear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 Опубликовать настоящее постановление в информационном бюллетене «Ведомости Пяшинского сельсовета» и разместить на официальном сайте администрации Пяшинского сельсовет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ековского района Пензенской области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 Настоящее постановление вступает в силу после его официального опубликования, за исключением абзаца шестого пункта 2.25 Административного регламент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Абзац шестой пункта 2.25 Административного регламента вступает в силу, а абзац пятый пункта 2.25 Административного регламента утрачивает силу с 01.07.2020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и.о. главы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Пяшинского сельсовет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юхину Л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яшинского сельсовета                                                                              Л.А. Илюхина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bookmarkStart w:id="0" w:name="P29"/>
      <w:bookmarkEnd w:id="0"/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яшинского сельсовет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6.2020  № 33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предоставления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Title"/>
        <w:ind w:firstLine="700"/>
        <w:jc w:val="both"/>
        <w:rPr>
          <w:rFonts w:ascii="Times New Roman" w:hAnsi="Times New Roman" w:cs="Times New Roman"/>
          <w:b w:val="false"/>
          <w:b w:val="false"/>
          <w:position w:val="-2"/>
          <w:sz w:val="26"/>
          <w:szCs w:val="26"/>
        </w:rPr>
      </w:pPr>
      <w:r>
        <w:rPr>
          <w:rFonts w:cs="Times New Roman" w:ascii="Times New Roman" w:hAnsi="Times New Roman"/>
          <w:b w:val="false"/>
          <w:position w:val="-2"/>
          <w:sz w:val="26"/>
          <w:szCs w:val="26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Пяшин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6"/>
          <w:szCs w:val="26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3.1. Лично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pyshinsk.bekovo.pnzreg.ru</w:t>
        </w:r>
      </w:hyperlink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а) при личном обращении заявителя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б) по письменным обращениям (в том числе по электронной почте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в) по телефону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4) срок предоставления муниципальной услуг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 Пензенской области и нормативными правовыми актами Пяшин ского сельсовета Бековского района Пензенской област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К справочной информации относится следующая информация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- место нахождения и график работы Администрации и МФЦ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Требования к информационным стендам МФЦ установлены пунктом 2.20 Административного регламент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position w:val="-2"/>
          <w:sz w:val="26"/>
          <w:szCs w:val="26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Срок предоставления муниципальной услуги - 3 рабочих дня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6"/>
            <w:szCs w:val="26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2.6 Административного регламента,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2.6.1 заявление о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>по форме, предусмотренной Порядком выдачи разрешения на осуществление земляных работ на территории Пяшин ского сельсовета Бековского района Пензенской области, утвержденным решением Комитета местного самоуправления Пяшинского сельсовета Беков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 от 19.05.2020 № 79-17/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 (далее - заявление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6.2 документ, удостоверяющий личность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6.3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6.4 согласованная заявителем проектная документац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6.5 график осуществления земляных работ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6"/>
          <w:szCs w:val="26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position w:val="-2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cs="Times New Roman" w:ascii="Times New Roman" w:hAnsi="Times New Roman"/>
            <w:position w:val="-2"/>
            <w:sz w:val="26"/>
            <w:szCs w:val="26"/>
            <w:lang w:eastAsia="ru-RU"/>
          </w:rPr>
          <w:t xml:space="preserve">пункте 2.7 </w:t>
        </w:r>
      </w:hyperlink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2.8.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6"/>
          <w:szCs w:val="26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2.11.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11.1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11.2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11.3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</w:r>
    </w:p>
    <w:p>
      <w:pPr>
        <w:pStyle w:val="Heading4"/>
        <w:spacing w:lineRule="auto" w:line="240" w:before="0" w:after="0"/>
        <w:ind w:left="0" w:hanging="864"/>
        <w:jc w:val="center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Formattext"/>
        <w:shd w:fill="FFFFFF" w:val="clear"/>
        <w:spacing w:lineRule="auto" w:line="240" w:before="0" w:after="0"/>
        <w:ind w:firstLine="700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position w:val="-2"/>
          <w:sz w:val="26"/>
          <w:szCs w:val="26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b/>
          <w:b/>
          <w:bCs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position w:val="-2"/>
          <w:sz w:val="26"/>
          <w:szCs w:val="26"/>
          <w:lang w:eastAsia="ru-RU"/>
        </w:rPr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номера кабинета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567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/>
          <w:b/>
          <w:position w:val="-2"/>
          <w:sz w:val="26"/>
          <w:szCs w:val="26"/>
        </w:rPr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6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6.1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6.2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6.3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6.4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7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7.1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7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7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7.4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8.1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8.2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0" w:hanging="864"/>
        <w:jc w:val="center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2.29.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Style w:val="41"/>
          <w:b/>
          <w:b/>
        </w:rPr>
      </w:pPr>
      <w:r>
        <w:rPr>
          <w:position w:val="-2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cs="Times New Roman"/>
          <w:b/>
          <w:b/>
          <w:position w:val="-2"/>
          <w:sz w:val="26"/>
          <w:szCs w:val="26"/>
          <w:lang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4. В случае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0. Продолжительность административной процедуры составляет 1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 xml:space="preserve">3.20.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Продолжительность административной процедуры 1 рабочий день </w:t>
      </w:r>
      <w:r>
        <w:rPr>
          <w:rFonts w:cs="Times New Roman" w:ascii="Times New Roman" w:hAnsi="Times New Roman"/>
          <w:position w:val="-2"/>
          <w:sz w:val="26"/>
          <w:szCs w:val="26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3.24. Критерием для выдачи результата предоставления муниципальной услуги является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 xml:space="preserve">уведомления об отказе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3.25. Результатом административной процедуры является выдача заявителю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р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 xml:space="preserve">уведомления об отказе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suppressAutoHyphens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3.27.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Продолжительность административной процедуры 1 рабочий день 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со дня подписания главой Администрации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>р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  <w:t xml:space="preserve">уведомления об отказе </w:t>
      </w:r>
      <w:r>
        <w:rPr>
          <w:rFonts w:cs="Times New Roman" w:ascii="Times New Roman" w:hAnsi="Times New Roman"/>
          <w:position w:val="-2"/>
          <w:sz w:val="26"/>
          <w:szCs w:val="26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заявление об исправлении технической ошибк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6"/>
          <w:szCs w:val="26"/>
        </w:rPr>
        <w:t>разрешения на осуществление земляных работ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6"/>
          <w:szCs w:val="26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</w:t>
      </w:r>
      <w:r>
        <w:rPr>
          <w:rFonts w:cs="Times New Roman" w:ascii="Times New Roman" w:hAnsi="Times New Roman"/>
          <w:sz w:val="26"/>
          <w:szCs w:val="26"/>
        </w:rPr>
        <w:t>постоянно главой Администрации</w:t>
      </w:r>
      <w:r>
        <w:rPr>
          <w:rFonts w:cs="Times New Roman" w:ascii="Times New Roman" w:hAnsi="Times New Roman"/>
          <w:position w:val="-2"/>
          <w:sz w:val="26"/>
          <w:szCs w:val="26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position w:val="-2"/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position w:val="-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1.1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5.1.2 в случае, указанном в части 3.2 статьи 11.2 ФЗ № 210-ФЗ, в антимонопольный орган, в порядке, установленно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ФЗ № 210-ФЗ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- постановление Администрации от 23.11.2018 № 63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одачи и рассмотрения жалоб на решения и действия (бездействие) администрации Пяшинского сельсовета Бековского района Пензенской области, должностных лиц, муниципальных служащих администрации Пяшинского сельсовета Бековского района Пензенской области при предоставлении муниципальных услуг</w:t>
      </w:r>
      <w:r>
        <w:rPr>
          <w:rFonts w:cs="Times New Roman" w:ascii="Times New Roman" w:hAnsi="Times New Roman"/>
          <w:position w:val="-2"/>
          <w:sz w:val="26"/>
          <w:szCs w:val="26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autoSpaceDE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;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Arial Unicode MS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yshinsk.bekovo.pnzreg.ru/" TargetMode="External"/><Relationship Id="rId4" Type="http://schemas.openxmlformats.org/officeDocument/2006/relationships/hyperlink" Target="consultantplus://offline/ref=183B97EDC3F58534E66B7614F2BED9405969229F5AE1C685C04CAB65CAD89B003C196B7C15A889F4EE6100E440l0j2N" TargetMode="External"/><Relationship Id="rId5" Type="http://schemas.openxmlformats.org/officeDocument/2006/relationships/hyperlink" Target="consultantplus://offline/ref=D79B4605BF7B7588A854A682A60A1229A9B1C894927622A2A0B2779309DE1573B690C1A6836DEA720D1ED20DB1I4H2J" TargetMode="External"/><Relationship Id="rId6" Type="http://schemas.openxmlformats.org/officeDocument/2006/relationships/hyperlink" Target="consultantplus://offline/ref=A48687A90E3BB1BEA694B8362C427000596C746D3494D95522CF9C87B027725A961A33364C21DAEE586BBEB73BXFS9I" TargetMode="External"/><Relationship Id="rId7" Type="http://schemas.openxmlformats.org/officeDocument/2006/relationships/hyperlink" Target="consultantplus://offline/ref=8879FAD2C87038709125E57C7264BC09F8977C472FD4717D3C2C61EE0BF8F0ED4713E4F5207EE2D26F7A5C878Ci2bDI" TargetMode="External"/><Relationship Id="rId8" Type="http://schemas.openxmlformats.org/officeDocument/2006/relationships/hyperlink" Target="consultantplus://offline/ref=EC15EDD154764200DAD05BBD386744FA5D99C48635FD5A615034061845C7EB7C9449794363609A8CF78413A9C5S0o2I" TargetMode="External"/><Relationship Id="rId9" Type="http://schemas.openxmlformats.org/officeDocument/2006/relationships/hyperlink" Target="consultantplus://offline/ref=CEED01B701C54306992D4DEE8DEA6841D27C8D3EA64AB1B512CCAF0AFAB1FA2B1CB39AFF86184AE113326027DC79pFI" TargetMode="External"/><Relationship Id="rId10" Type="http://schemas.openxmlformats.org/officeDocument/2006/relationships/hyperlink" Target="consultantplus://offline/ref=C69A0BC1D167B0E1E9A3423770440B2AF9820B286D8D31ABB0BC2341A64CD8F175D452BEAAD3CEB15571B149F6OEU5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2:00Z</dcterms:created>
  <dc:creator>Кривозубова СС</dc:creator>
  <dc:description/>
  <dc:language>en-US</dc:language>
  <cp:lastModifiedBy>User</cp:lastModifiedBy>
  <cp:lastPrinted>2020-03-03T17:32:00Z</cp:lastPrinted>
  <dcterms:modified xsi:type="dcterms:W3CDTF">2020-06-09T10:4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